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Arial"/>
          <w:b/>
          <w:b/>
          <w:color w:val="4F6228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92720</wp:posOffset>
            </wp:positionH>
            <wp:positionV relativeFrom="paragraph">
              <wp:posOffset>-220345</wp:posOffset>
            </wp:positionV>
            <wp:extent cx="774065" cy="661670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4" r="-4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color w:val="4F6228"/>
          <w:sz w:val="18"/>
          <w:szCs w:val="18"/>
        </w:rPr>
        <w:t>UNIVERSIDAD RICARDO PALMA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  <w:t>ESCUELA  DE  EDUCACIÓN</w:t>
      </w:r>
    </w:p>
    <w:p>
      <w:pPr>
        <w:pStyle w:val="Normal"/>
        <w:jc w:val="left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  <w:t xml:space="preserve">PROGRAMA DE COMPLEMENTACIÓN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  <w:t>CURSO: PLANIFICACIÓN CURRICULAR</w:t>
      </w:r>
    </w:p>
    <w:p>
      <w:pPr>
        <w:pStyle w:val="Normal"/>
        <w:numPr>
          <w:ilvl w:val="0"/>
          <w:numId w:val="0"/>
        </w:numPr>
        <w:ind w:left="142" w:hanging="0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center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  <w:t>ENFOQUES DE PLANIFICACIÓN</w:t>
      </w:r>
    </w:p>
    <w:p>
      <w:pPr>
        <w:pStyle w:val="Normal"/>
        <w:numPr>
          <w:ilvl w:val="0"/>
          <w:numId w:val="0"/>
        </w:numPr>
        <w:ind w:left="708" w:firstLine="708"/>
        <w:jc w:val="center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  <w:t>GUÍA – AYUDA PARA RECOGER INFORMACIÓN</w:t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  <w:lang w:val="es-PE" w:eastAsia="en-US"/>
        </w:rPr>
      </w:pPr>
      <w:r>
        <w:rPr>
          <w:rFonts w:cs="Arial" w:ascii="Calibri" w:hAnsi="Calibri"/>
          <w:b/>
          <w:color w:val="4F6228"/>
          <w:sz w:val="18"/>
          <w:szCs w:val="18"/>
          <w:lang w:val="es-P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35560</wp:posOffset>
                </wp:positionV>
                <wp:extent cx="8731885" cy="481520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9030" cy="48323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4E6128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12582" w:type="dxa"/>
                              <w:jc w:val="left"/>
                              <w:tblInd w:w="4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984"/>
                              <w:gridCol w:w="2552"/>
                              <w:gridCol w:w="1984"/>
                              <w:gridCol w:w="1560"/>
                              <w:gridCol w:w="1748"/>
                              <w:gridCol w:w="1228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  <w:t xml:space="preserve">CRITERIO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6"/>
                                      <w:szCs w:val="16"/>
                                    </w:rPr>
                                    <w:t>ENFOQUES/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6"/>
                                      <w:szCs w:val="16"/>
                                    </w:rPr>
                                    <w:t>MODELOS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16" w:firstLine="316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  <w:t>CONTEXTO HISTÓRICO EN EL QUE SURG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16" w:firstLine="316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  <w:t>(AÑO por ejemplo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  <w:t xml:space="preserve">ORIENTACIÓ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  <w:t>( PROBLEMAS QUE  SE PRETENDEN RESOLVER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  <w:t>PRINCIPAL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  <w:t>REPRESENTANT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  <w:t>PUNTOS DE CONVERGENCIA  CON OTR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  <w:t>ENFOQUES/ MODELO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  <w:t>DIFERENCIAS RADICALES  QUE ENCUENTRA EN RELACIÓN A LOS OTROS ENFOQUES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  <w:t>MODELOS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  <w:t xml:space="preserve">DATOS COMPLE-MENTARIO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4F622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E6128" strokeweight="3pt" style="position:absolute;rotation:-0;width:688.9pt;height:380.5pt;mso-wrap-distance-left:9.05pt;mso-wrap-distance-right:9.05pt;mso-wrap-distance-top:0pt;mso-wrap-distance-bottom:0pt;margin-top:2.8pt;mso-position-vertical-relative:text;margin-left:26.65pt;mso-position-horizontal-relative:text">
                <v:shadow on="t" color="#7F7F7F" offset="1.35pt,1.35pt"/>
                <v:textbox>
                  <w:txbxContent>
                    <w:tbl>
                      <w:tblPr>
                        <w:tblW w:w="12582" w:type="dxa"/>
                        <w:jc w:val="left"/>
                        <w:tblInd w:w="4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984"/>
                        <w:gridCol w:w="2552"/>
                        <w:gridCol w:w="1984"/>
                        <w:gridCol w:w="1560"/>
                        <w:gridCol w:w="1748"/>
                        <w:gridCol w:w="1228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  <w:t xml:space="preserve">CRITERIO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6"/>
                                <w:szCs w:val="16"/>
                              </w:rPr>
                              <w:t>ENFOQUES/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6"/>
                                <w:szCs w:val="16"/>
                              </w:rPr>
                              <w:t>MODELOS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16" w:firstLine="316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  <w:t>CONTEXTO HISTÓRICO EN EL QUE SURGE</w:t>
                            </w:r>
                          </w:p>
                          <w:p>
                            <w:pPr>
                              <w:pStyle w:val="Normal"/>
                              <w:ind w:left="-316" w:firstLine="316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  <w:t>(AÑO por ejemplo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  <w:t xml:space="preserve">ORIENT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  <w:t>( PROBLEMAS QUE  SE PRETENDEN RESOLVER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  <w:t>PRINCIP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  <w:t>REPRESENTANT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  <w:t>PUNTOS DE CONVERGENCIA  CON OT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  <w:t>ENFOQUES/ MODEL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  <w:t>DIFERENCIAS RADICALES  QUE ENCUENTRA EN RELACIÓN A LOS OTROS ENFOQUES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  <w:t>MODELOS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  <w:t xml:space="preserve">DATOS COMPLE-MENTARIO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color w:val="4F622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4F6228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  <w:lang w:val="es-PE" w:eastAsia="en-US"/>
        </w:rPr>
      </w:pPr>
      <w:r>
        <w:rPr>
          <w:rFonts w:cs="Arial" w:ascii="Calibri" w:hAnsi="Calibri"/>
          <w:b/>
          <w:color w:val="4F6228"/>
          <w:sz w:val="18"/>
          <w:szCs w:val="18"/>
          <w:lang w:val="es-P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86130</wp:posOffset>
                </wp:positionH>
                <wp:positionV relativeFrom="paragraph">
                  <wp:posOffset>10160</wp:posOffset>
                </wp:positionV>
                <wp:extent cx="971550" cy="828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1.9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  <w:lang w:val="es-PE" w:eastAsia="en-US"/>
        </w:rPr>
      </w:pPr>
      <w:r>
        <w:rPr>
          <w:rFonts w:cs="Arial" w:ascii="Calibri" w:hAnsi="Calibri"/>
          <w:b/>
          <w:color w:val="4F6228"/>
          <w:sz w:val="18"/>
          <w:szCs w:val="18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2405</wp:posOffset>
                </wp:positionH>
                <wp:positionV relativeFrom="paragraph">
                  <wp:posOffset>99060</wp:posOffset>
                </wp:positionV>
                <wp:extent cx="190500" cy="90805"/>
                <wp:effectExtent l="5080" t="12065" r="762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ight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4e6128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4e6128" stroked="t" o:allowincell="f" style="position:absolute;margin-left:115.15pt;margin-top:7.8pt;width:14.95pt;height:7.1pt;mso-wrap-style:none;v-text-anchor:middle" type="_x0000_t13">
                <v:fill o:detectmouseclick="t" type="solid" color2="#b19ed7"/>
                <v:stroke color="#76923c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  <w:lang w:val="es-PE" w:eastAsia="en-US"/>
        </w:rPr>
      </w:pPr>
      <w:r>
        <w:rPr>
          <w:rFonts w:cs="Arial" w:ascii="Calibri" w:hAnsi="Calibri"/>
          <w:b/>
          <w:color w:val="4F6228"/>
          <w:sz w:val="18"/>
          <w:szCs w:val="18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080</wp:posOffset>
                </wp:positionH>
                <wp:positionV relativeFrom="paragraph">
                  <wp:posOffset>27305</wp:posOffset>
                </wp:positionV>
                <wp:extent cx="90805" cy="114300"/>
                <wp:effectExtent l="17145" t="5080" r="1651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downArrow">
                          <a:avLst>
                            <a:gd name="adj1" fmla="val 50000"/>
                            <a:gd name="adj2" fmla="val 31548"/>
                          </a:avLst>
                        </a:prstGeom>
                        <a:solidFill>
                          <a:srgbClr val="4e6128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e6128" stroked="t" o:allowincell="f" style="position:absolute;margin-left:90.4pt;margin-top:2.15pt;width:7.1pt;height:8.95pt;mso-wrap-style:none;v-text-anchor:middle" type="_x0000_t67">
                <v:fill o:detectmouseclick="t" type="solid" color2="#b19ed7"/>
                <v:stroke color="#76923c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  <w:t>FUENTE: MG. GUADALUPE SUÁREZ- PUCP</w:t>
      </w:r>
    </w:p>
    <w:p>
      <w:pPr>
        <w:pStyle w:val="Normal"/>
        <w:numPr>
          <w:ilvl w:val="0"/>
          <w:numId w:val="0"/>
        </w:numPr>
        <w:ind w:left="708" w:firstLine="708"/>
        <w:jc w:val="left"/>
        <w:outlineLvl w:val="0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  <w:t>ADAPTADO POR: MIRNA ANTONIO</w:t>
      </w:r>
    </w:p>
    <w:p>
      <w:pPr>
        <w:pStyle w:val="Normal"/>
        <w:rPr>
          <w:rFonts w:ascii="Calibri" w:hAnsi="Calibri" w:cs="Arial"/>
          <w:b/>
          <w:b/>
          <w:color w:val="4F6228"/>
          <w:sz w:val="18"/>
          <w:szCs w:val="18"/>
        </w:rPr>
      </w:pPr>
      <w:r>
        <w:rPr>
          <w:rFonts w:cs="Arial" w:ascii="Calibri" w:hAnsi="Calibri"/>
          <w:b/>
          <w:color w:val="4F6228"/>
          <w:sz w:val="18"/>
          <w:szCs w:val="18"/>
        </w:rPr>
      </w:r>
    </w:p>
    <w:sectPr>
      <w:type w:val="nextPage"/>
      <w:pgSz w:orient="landscape" w:w="15840" w:h="12240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0:04:00Z</dcterms:created>
  <dc:creator>PC</dc:creator>
  <dc:description/>
  <dc:language>en-US</dc:language>
  <cp:lastModifiedBy>gerardo Lazaro</cp:lastModifiedBy>
  <dcterms:modified xsi:type="dcterms:W3CDTF">2009-10-16T00:04:00Z</dcterms:modified>
  <cp:revision>2</cp:revision>
  <dc:subject/>
  <dc:title/>
</cp:coreProperties>
</file>